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ted 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parted package. Trần Thị Hoàng Quyền &lt;banhdauxanhhaiduong@gmail.com&gt;, 2005. Clytie Siddall &lt;clytie@riverland.net.au&gt;, 2009, 2010. Trần Ngọc Quân &lt;vnwildman@gmail.com&gt;, 2012-2014.</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rted package. Andrej Žnidaršič &lt;andrej.znidarsic@gmail.com&gt;, 2010.</w:t>
      </w:r>
    </w:p>
    <w:p>
      <w:pPr>
        <w:pStyle w:val="Normal"/>
        <w:spacing w:lineRule="exact" w:line="420"/>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arted package. Eliphas Levy Theodoro &lt;eliphas@conectiva.com&gt;, 1999. Enrico Nicoletto &lt;liverig@gmail.com&gt;, 2013. Rafael Ferreira &lt;rafael.f.f1@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parted package. Мирослав Николић &lt;miroslavnikolic@rocketmail.com&gt;, 2011, 2012. msgid "" msgstr "" Project-Id-Version: parted-3.1\n" Report-Msgid-Bugs-To: bug-parted@gnu.org\n" POT-Creation-Date: 2014-07-28 23:04-0400\n" PO-Revision-Date: 2012-05-02 12:36+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parted-3.1.po'nun Türkçe çevirisi Eyüp Hakan Duran &lt;hakan_duran@hotmail.com&gt;, 2010, 2011, 2012. msgid "" msgstr "" Project-Id-Version: parted-3.1\n" Report-Msgid-Bugs-To: bug-parted@gnu.org\n" POT-Creation-Date: 2014-07-28 23:04-0400\n" PO-Revision-Date: 2012-03-06 13:41-0600\n" Last-Translator: Eyüp Hakan Duran &lt;hakan_duran@hotmail.com&gt;\n" Language-Team: Turkish &lt;gnu-tr-u12a@lists.sourceforge.net&gt;\n" Language: tr\n" MIME-Version: 1.0\n" Content-Type: text/plain; charset=UTF-8\n" Content-Transfer-Encoding: 8bit\n" X-Generator: Lokalize 1.2\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rted package. Hiroshi Takekawa &lt;sian@big.or.jp&gt;, 199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rted package. Michel Robitaille &lt;robitail@IRO.UMontreal.CA&gt;, traducteur since/depuis 1996. Laurent Marsac &lt;laurent DOT marsac AT laposte DOT net&gt; 2006. Nicolas Provost &lt;nprovost AT quadriv DOT 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Free Software Foundation, Inc. This file is distributed under the same license as the parted package. Giuseppe Sacco &lt;eppesuig@debian.org&gt;, 2004-2006. Milo Casagrande &lt;milo@casagrande.name&gt;, 2008, 2009, 2010,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rted package. Arif E. Nugroho &lt;arif_endro@yahoo.com&gt;, 2006. Andhika Padmawan &lt;andhika.padmawan@gmail.com&gt;, 2009. Arif E. Nugroho &lt;arif_endro@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Laurentiu Buzdugan &lt;lbuz@rolix.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Miloslav Trmac &lt;mitr@volny.cz&gt; Miloslav Trmac &lt;mitr@volny.cz&gt;,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9, 2010, 2011, 2012, 2014 Free Software Foundation, Inc. This file is distributed under the same license as the parted package. Wojciech Polak &lt;polak@gnu.org&gt;, 2003, 2005, 2006. Jakub Bogusz &lt;qboosh@pld-linux.org&gt;,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5, 06 Free Software Foundation, Inc. This file is distributed under the same license as the parted package. Wang Li &lt;charles@linux.net.cn&gt;, 2003. Wei-Lun Chao &lt;william.chao@ossii.com.tw&gt;, 2011. Wei-Lun Chao &lt;bluebat@member.fsf.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ang Li &lt;charles@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 This document may be distributed and/or modifi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cente E. Llorens &lt;vllorens@mundofree.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iquel Matas &lt;miquelmatas@wanadoo.es&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4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4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4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Free Software Foundation, Inc. This file is distributed under the same license as the parted package. Ivan Masár &lt;helix84@centrum.sk&gt;,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oshinori K. Oku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Kjetil Torgrim Homme &lt;kjetilho@ifi.uio.no&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Gonçalo Silva &lt;goncalo.silva@caixamagica.pt&gt;, 2001. Based on pt_BR.po made by Eliphas Levy Theodo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4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2014 Free Software Foundation, Inc. This file may be modified and/or copi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Free Software Foundation, Inc. This file is distributed under the same license as the p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7, 2014 Free Software Foundation, Inc. This file is distributed under the same license as the parted package. Martin von Löwis &lt;martin@v.loewis.de&gt;, 1999, 2000, 2001, 2002. Martin Ereth &lt;martin.ereth@arcor.de&gt;, 2007. Mario Blättermann &lt;mario.blaettermann@gmail.com&gt;, 2014. msgid "" msgstr "" Project-Id-Version: parted-3.1.90\n" Report-Msgid-Bugs-To: bug-parted@gnu.org\n" POT-Creation-Date: 2014-07-28 23:04-0400\n" PO-Revision-Date: 2014-07-03 21:25+0100\n" Last-Translator: Mario Blättermann &lt;mario.blaettermann@gmail.com&gt;\n" Language-Team: German &lt;translation-team-de@lists.sourceforge.net&gt;\n" Language: de\n" MIME-Version: 1.0\n" Content-Type: text/plain; charset=UTF-8\n" Content-Transfer-Encoding: 8bit\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This file is distributed under the same license as the parted package. Daniel Nylander &lt;po@danielnylander.se&gt;, 2009. Keld Simonsen &lt;keld@keldix.com&gt;, 2001-2002,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Free Software Foundation, Inc.\n" Questo programma è software libero, protetto dalla GNU General Public "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2014 Free Software Foundation, Inc. dnl dnl This file may be modified and/or distribut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5, 2007-2008,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5,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4, 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4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n" Dette programmet er fri programvare, dekt av GNU General Public License.\n"</w:t>
      </w:r>
    </w:p>
    <w:p>
      <w:pPr>
        <w:pStyle w:val="Normal"/>
        <w:spacing w:lineRule="exact" w:line="420"/>
        <w:rPr/>
      </w:pPr>
      <w:r>
        <w:rPr>
          <w:rFonts w:cs="Arial" w:ascii="Arial" w:hAnsi="Arial"/>
          <w:color w:val="000000"/>
          <w:sz w:val="20"/>
          <w:szCs w:val="20"/>
          <w:shd w:fill="FFFFFF" w:val="clear"/>
        </w:rPr>
        <w:t>Copyright (C) 1998, 1999, 2000, 2001, 2002 Free Software Foundation, Inc.\n" Aquest programa és programari obert sota Llicència Pública General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Free Software Foundation, Inc.\n" Este programa es software libre, cubierto por la Licencia Pública General de "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Ця програма є вільною під ліцензією Універсальна Публічна Ліцензія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This program is free software, covered by the GNU General Public License.\n"</w:t>
      </w:r>
    </w:p>
    <w:p>
      <w:pPr>
        <w:pStyle w:val="Normal"/>
        <w:spacing w:lineRule="exact" w:line="420"/>
        <w:rPr/>
      </w:pPr>
      <w:r>
        <w:rPr>
          <w:rFonts w:cs="Arial" w:ascii="Arial" w:hAnsi="Arial"/>
          <w:color w:val="000000"/>
          <w:sz w:val="20"/>
          <w:szCs w:val="20"/>
          <w:shd w:fill="FFFFFF" w:val="clear"/>
        </w:rPr>
        <w:t>Copyright (C) 1998 - 2006 Free Software Foundation, Inc.\n" Program ten jest wolnodostępny, zgodnie z Powszechną Licencją Publiczną " GN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 Dieses Programm ist freie Software unter den Regeln der GNU General Public " License.\n"</w:t>
      </w:r>
    </w:p>
    <w:p>
      <w:pPr>
        <w:pStyle w:val="Normal"/>
        <w:spacing w:lineRule="exact" w:line="420"/>
        <w:rPr/>
      </w:pPr>
      <w:r>
        <w:rPr>
          <w:rFonts w:cs="Arial" w:ascii="Arial" w:hAnsi="Arial"/>
          <w:color w:val="000000"/>
          <w:sz w:val="20"/>
          <w:szCs w:val="20"/>
          <w:shd w:fill="FFFFFF" w:val="clear"/>
        </w:rPr>
        <w:t>Copyright (C) 1998 - 2006 Free Software Foundation, Inc.\n" Ce programme est un logiciel libre, sous la Licence Publique Générale GNU " GNU General Public License).\n" Ce programme est distribué dans l'espoir qu'il sera utile, mais SANS AUCUNE " GARANTIE ; sans même une garantie implicite de COMMERCIABILITÉ ou DE " CONFORMITÉ À UNE UTILISATION PARTICULIÈRE. Voir la Licence Publique Générale " GNU pour plus de dé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n"</w:t>
      </w:r>
    </w:p>
    <w:p>
      <w:pPr>
        <w:pStyle w:val="Normal"/>
        <w:spacing w:lineRule="exact" w:line="420"/>
        <w:rPr/>
      </w:pPr>
      <w:r>
        <w:rPr>
          <w:rFonts w:cs="Arial" w:ascii="Arial" w:hAnsi="Arial"/>
          <w:color w:val="000000"/>
          <w:sz w:val="20"/>
          <w:szCs w:val="20"/>
          <w:shd w:fill="FFFFFF" w:val="clear"/>
        </w:rPr>
        <w:t>Copyright (C) 1998 - 2006 Free Software Foundation, Inc. Ця програма є вільною під ліцензією Універсальна Публічна Ліцензія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 This program is free software, covered by the GNU General Public License.</w:t>
      </w:r>
    </w:p>
    <w:p>
      <w:pPr>
        <w:pStyle w:val="Normal"/>
        <w:spacing w:lineRule="exact" w:line="420"/>
        <w:rPr/>
      </w:pPr>
      <w:r>
        <w:rPr>
          <w:rFonts w:cs="Arial" w:ascii="Arial" w:hAnsi="Arial"/>
          <w:color w:val="000000"/>
          <w:sz w:val="20"/>
          <w:szCs w:val="20"/>
          <w:shd w:fill="FFFFFF" w:val="clear"/>
        </w:rPr>
        <w:t>Copyright (C) 1998 - 2006 Free Software Foundation, Inc. Program ten jest wolnodostępny, zgodnie z Powszechną Licencją Publiczną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 Dieses Programm ist freie Software unter den Regeln der GNU General Public License.</w:t>
      </w:r>
    </w:p>
    <w:p>
      <w:pPr>
        <w:pStyle w:val="Normal"/>
        <w:spacing w:lineRule="exact" w:line="420"/>
        <w:rPr/>
      </w:pPr>
      <w:r>
        <w:rPr>
          <w:rFonts w:cs="Arial" w:ascii="Arial" w:hAnsi="Arial"/>
          <w:color w:val="000000"/>
          <w:sz w:val="20"/>
          <w:szCs w:val="20"/>
          <w:shd w:fill="FFFFFF" w:val="clear"/>
        </w:rPr>
        <w:t>Copyright (C) 1998 - 2006 Free Software Foundation, Inc. Ce programme est un logiciel libre, sous la Licence Publique Générale GNU (GNU General Public License). Ce programme est distribué dans l'espoir qu'il sera utile, mais SANS AUCUNE GARANTIE ; sans même une garantie implicite de COMMERCIABILITÉ ou DE CONFORMITÉ À UNE UTILISATION PARTICULIÈRE. Voir la Licence Publique Générale GNU pour plus de dé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5 Free Software Foundation, Inc.\n" Acest program e software liber, distribuit sub GNU General Public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4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BM Corporation, IBM Deutschland Entwicklung Gmb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n" Ta program je prosta programska oprema krita z licenco GNU General Public " Lic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n" Aplikasi ini adalah free software, dilindungi oleh GNU General Public " Licen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 Ta program je prosta programska oprema krita z licenco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6 Free Software Foundation, Inc. Aplikasi ini adalah free software, dilindungi oleh GNU General Public Licen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M/xLOTjQlWdltUn0vmG6tRyc/RUkuMQmbq/74I2AGGUXhotiD/yPWIyNZdcACUk6JBVJv6
oe3ziSoLszhWOy3w1Y1xYvJYAuUyocwyAdQe3wA2+KK2hwtNjSYnikkQ19OzIhEqEdVSSTls
BJSTlGBpvywVfiHQrFi7nPoybre9Pe5hd5p+xBps7Y0RUgXbBHc/ZHNwPD5/1qtO8kfPN2cA
4w4Aw4zV37MwtFlFsy</vt:lpwstr>
  </property>
  <property fmtid="{D5CDD505-2E9C-101B-9397-08002B2CF9AE}" pid="3" name="_2015_ms_pID_7253431">
    <vt:lpwstr>mb4iUY/qxsTRZH6AIkd6OAZYvKHB/vfFklzKd4mm1f4/tgsY4JY6nr
GeSLOwPF3W/Zrb5K3aletjr3hkOfnnCzxWABMA0QFMTsggBFm2WmfROaeeFQjLsBBINFZVQn
82bBph0SX5v+rW0nnUKm/D8WQ3cqKV85rL2W3wINC6Dt+sjqlhB2lMJnkTtfJH3IrbTfSC8v
xU79JxIkkUy/eF2tk0ufP95Qz3SOq29TssUP</vt:lpwstr>
  </property>
  <property fmtid="{D5CDD505-2E9C-101B-9397-08002B2CF9AE}" pid="4" name="_2015_ms_pID_7253431_00">
    <vt:lpwstr>_2015_ms_pID_7253431</vt:lpwstr>
  </property>
  <property fmtid="{D5CDD505-2E9C-101B-9397-08002B2CF9AE}" pid="5" name="_2015_ms_pID_7253432">
    <vt:lpwstr>qM7DfKnPiNaEShKxx46Sc0oO2wMod1sadbB+
MdHOiW6iZRSrZYY+nnOy6brxhuFaeql33x3bH6WXuvRwGvFfM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